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</w:t>
        <w:tab/>
        <w:tab/>
        <w:tab/>
        <w:tab/>
        <w:tab/>
        <w:t xml:space="preserve"> Group</w:t>
        <w:tab/>
        <w:tab/>
        <w:tab/>
        <w:tab/>
        <w:tab/>
        <w:t xml:space="preserve"> Da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piratory System</w:t>
      </w:r>
    </w:p>
    <w:p>
      <w:pPr>
        <w:pStyle w:val="Normal"/>
        <w:rPr/>
      </w:pPr>
      <w:r>
        <w:rPr/>
        <w:t>Directions:</w:t>
      </w:r>
    </w:p>
    <w:p>
      <w:pPr>
        <w:pStyle w:val="Normal"/>
        <w:rPr/>
      </w:pPr>
      <w:r>
        <w:rPr/>
        <w:t>Click on the following link to begin your research.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www.aboutkidshealth.ca/HowTheBodyWorks/Anatomy-of-the-Respiratory-System.aspx?articleID=10131&amp;categoryID=X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8910</wp:posOffset>
                </wp:positionV>
                <wp:extent cx="2057400" cy="571500"/>
                <wp:effectExtent l="0" t="5080" r="190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3pt" to="224.95pt,5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68910</wp:posOffset>
                </wp:positionV>
                <wp:extent cx="2971800" cy="1028700"/>
                <wp:effectExtent l="0" t="5080" r="190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pt" to="467.95pt,9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avigate though the interactive by using the </w:t>
      </w:r>
      <w:r>
        <w:rPr>
          <w:u w:val="single"/>
        </w:rPr>
        <w:t xml:space="preserve">menu at the left </w:t>
      </w:r>
      <w:r>
        <w:rPr/>
        <w:t xml:space="preserve">and read the information on the </w:t>
      </w:r>
      <w:r>
        <w:rPr>
          <w:u w:val="single"/>
        </w:rPr>
        <w:t>right of the page</w:t>
      </w:r>
      <w:r>
        <w:rPr/>
        <w:t xml:space="preserve"> to help answer the questions in preparation for the heart dissection.</w:t>
      </w:r>
    </w:p>
    <w:p>
      <w:pPr>
        <w:pStyle w:val="Normal"/>
        <w:rPr/>
      </w:pPr>
      <w:r>
        <w:rPr/>
        <w:drawing>
          <wp:inline distT="0" distB="0" distL="0" distR="0">
            <wp:extent cx="3312795" cy="1762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unction of the respiratory syste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Select </w:t>
      </w:r>
      <w:r>
        <w:rPr>
          <w:b/>
          <w:bCs/>
          <w:u w:val="single"/>
        </w:rPr>
        <w:t>Anatomy of the Respiratory System</w:t>
      </w:r>
      <w:r>
        <w:rPr>
          <w:b/>
          <w:bCs/>
          <w:i/>
          <w:iCs/>
          <w:u w:val="single"/>
        </w:rPr>
        <w:t xml:space="preserve"> from the menu at the left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natomy of the Respiratory Syste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y is it important for the rib cage to be flexible?  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does the contraction of the diaphragm result in?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 the neck muscles help in breathing during exercise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 one sentence, describe where the diaphragm is and how it helps you breath. 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upper airway consists of the __________________, ___________________and 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function of the larynx is to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function of the epiglottis is to ______________________________________________________________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re does gas exchange take place in the lungs and what surrounds these structures?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      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i/>
          <w:iCs/>
          <w:u w:val="single"/>
        </w:rPr>
        <w:t xml:space="preserve">Select </w:t>
      </w:r>
      <w:r>
        <w:rPr>
          <w:b/>
          <w:bCs/>
          <w:iCs/>
          <w:u w:val="single"/>
        </w:rPr>
        <w:t>Breathing: why we breathe</w:t>
      </w:r>
      <w:r>
        <w:rPr>
          <w:b/>
          <w:bCs/>
          <w:i/>
          <w:iCs/>
          <w:u w:val="single"/>
        </w:rPr>
        <w:t xml:space="preserve"> from the menu at the left.</w:t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oxygen used for? 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is carbon dioxide produced?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2 things that happen as blood passes by a cell?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 diaphragm begins inhalation by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scribe the role of air pressure in breathing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re does gas exchange take place?  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must the diaphragm do in order for us to breathe out?  _____________________________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Select </w:t>
      </w:r>
      <w:r>
        <w:rPr>
          <w:b/>
          <w:bCs/>
          <w:u w:val="single"/>
        </w:rPr>
        <w:t>Air Filtration</w:t>
      </w:r>
      <w:r>
        <w:rPr>
          <w:b/>
          <w:bCs/>
          <w:i/>
          <w:iCs/>
          <w:u w:val="single"/>
        </w:rPr>
        <w:t xml:space="preserve"> from the menu at the left of the screen.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ere does air filtration happen?</w:t>
      </w:r>
    </w:p>
    <w:p>
      <w:pPr>
        <w:pStyle w:val="Normal"/>
        <w:spacing w:lineRule="auto" w:line="360"/>
        <w:ind w:left="360" w:hanging="0"/>
        <w:rPr/>
      </w:pPr>
      <w:r>
        <w:rPr/>
        <w:tab/>
        <w:t>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the airways lined with and what does this lining do? 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does the air get cleaned? 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es the dirty mucus normally end up?  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52705</wp:posOffset>
            </wp:positionV>
            <wp:extent cx="2899410" cy="3429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52705</wp:posOffset>
                </wp:positionV>
                <wp:extent cx="1143000" cy="342900"/>
                <wp:effectExtent l="652145" t="5080" r="5080" b="6902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00000"/>
                            <a:gd name="adj4" fmla="val -5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60pt;margin-top:4.15pt;width:8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Label the parts of the respiratory syst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59385</wp:posOffset>
                </wp:positionV>
                <wp:extent cx="1143000" cy="342900"/>
                <wp:effectExtent l="1393825" t="5080" r="5080" b="5581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61111"/>
                            <a:gd name="adj4" fmla="val -12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2.55pt;width:8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</wp:posOffset>
                </wp:positionH>
                <wp:positionV relativeFrom="paragraph">
                  <wp:posOffset>159385</wp:posOffset>
                </wp:positionV>
                <wp:extent cx="1143000" cy="342900"/>
                <wp:effectExtent l="5080" t="5080" r="1402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6111"/>
                            <a:gd name="adj4" fmla="val 22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pt;margin-top:12.55pt;width:8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205105</wp:posOffset>
                </wp:positionV>
                <wp:extent cx="1143000" cy="342900"/>
                <wp:effectExtent l="1449705" t="5080" r="5080" b="1009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7777"/>
                            <a:gd name="adj4" fmla="val -12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6.15pt;width:8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776605</wp:posOffset>
                </wp:positionV>
                <wp:extent cx="1143000" cy="342900"/>
                <wp:effectExtent l="1155065" t="5080" r="5080" b="1104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0555"/>
                            <a:gd name="adj4" fmla="val -10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61.15pt;width:8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1348105</wp:posOffset>
                </wp:positionV>
                <wp:extent cx="1143000" cy="342900"/>
                <wp:effectExtent l="106743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4444"/>
                            <a:gd name="adj4" fmla="val -9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06.15pt;width:8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1805305</wp:posOffset>
                </wp:positionV>
                <wp:extent cx="1143000" cy="342900"/>
                <wp:effectExtent l="110553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8888"/>
                            <a:gd name="adj4" fmla="val -9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42.15pt;width:8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1143000" cy="342900"/>
                <wp:effectExtent l="5080" t="5080" r="14687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6666"/>
                            <a:gd name="adj4" fmla="val 22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6.15pt;width:8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576705</wp:posOffset>
                </wp:positionV>
                <wp:extent cx="1143000" cy="342900"/>
                <wp:effectExtent l="5080" t="5080" r="1117600" b="2908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83333"/>
                            <a:gd name="adj4" fmla="val 19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24.15pt;width:89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outkidshealth.ca/HowTheBodyWorks/Anatomy-of-the-Respiratory-System.aspx?articleID=10131&amp;categoryID=X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2:54:00Z</dcterms:created>
  <dc:creator>ROBERT SWERCEWSKI</dc:creator>
  <dc:description/>
  <dc:language>en-US</dc:language>
  <cp:lastModifiedBy>swercewski</cp:lastModifiedBy>
  <cp:lastPrinted>2009-03-23T15:21:00Z</cp:lastPrinted>
  <dcterms:modified xsi:type="dcterms:W3CDTF">2011-03-31T02:54:00Z</dcterms:modified>
  <cp:revision>2</cp:revision>
  <dc:subject/>
  <dc:title>Anatomy of the Knee, Hip Joints</dc:title>
</cp:coreProperties>
</file>