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uppressAutoHyphens w:val="tru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Learning Strategie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7"/>
          <w:szCs w:val="27"/>
        </w:rPr>
        <w:t>ACTIVE AND REFLECTIVE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Describe the type of learner you are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List strategies that will help you learn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7"/>
          <w:szCs w:val="27"/>
        </w:rPr>
        <w:t xml:space="preserve">SENSING AND INTUITIVE 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Describe the type of learner you are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List strategies that will help you learn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7"/>
          <w:szCs w:val="27"/>
        </w:rPr>
        <w:t xml:space="preserve">VISUAL AND VERBAL 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Describe the type of learner you are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List strategies that will help you learn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7"/>
          <w:szCs w:val="27"/>
        </w:rPr>
        <w:t xml:space="preserve">SEQUENTIAL AND GLOBAL 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Describe the type of learner you are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>
          <w:rStyle w:val="Applestylespan"/>
          <w:bCs/>
          <w:color w:val="000000"/>
          <w:sz w:val="27"/>
          <w:szCs w:val="27"/>
        </w:rPr>
        <w:t>List strategies that will help you learn.</w:t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  <w:sz w:val="27"/>
          <w:szCs w:val="27"/>
        </w:rPr>
      </w:pPr>
      <w:r>
        <w:rPr/>
      </w:r>
    </w:p>
    <w:sectPr>
      <w:type w:val="nextPage"/>
      <w:pgSz w:w="12240" w:h="15840"/>
      <w:pgMar w:left="1440" w:right="640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31:00Z</dcterms:created>
  <dc:creator>rswercewski</dc:creator>
  <dc:description/>
  <cp:keywords/>
  <dc:language>en-US</dc:language>
  <cp:lastModifiedBy>rswercewski</cp:lastModifiedBy>
  <cp:lastPrinted>2011-03-29T08:17:00Z</cp:lastPrinted>
  <dcterms:modified xsi:type="dcterms:W3CDTF">2011-03-29T12:29:00Z</dcterms:modified>
  <cp:revision>1</cp:revision>
  <dc:subject/>
  <dc:title>Learning Strategies</dc:title>
</cp:coreProperties>
</file>